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993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34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 №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я водных объектов на территории городского округа – города Барнаула Алтайского края, используемых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1. Правила использования водных объектов на территории городского округа – города Барнаула Алтайского края, используемых для рекреационных целей (далее – Правила), разработаны в соответствии с Вод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03.06.2006 №73-ФЗ «О введении в действие Водного кодекса Российской Федерации», статьей 28 Правил благоустройства территории городского округа – города Барнаула Алтайского края, утвержденных решением городской Думы от 19.03.2021 №645, Правилами использования водных объектов общего пользования, расположенных на территории городского округа – города Барнаула Алтайского края, для личных и бытовых нужд, утвержденными решением городской Думы от 09.10.2012 №845, и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.2. Использование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</w:t>
        <w:br/>
        <w:t>на территории городского округа – города Барнаула Алтайского края (далее – город Барнаул) осуществляется в соответствии с Водным кодексом Российской Федерации, иными федеральными законами и  Прави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авилах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одный объект –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одопользователь – физическое или юридическое лицо, которым предоставлено право пользования водным объек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ладелец пляжа – юридическое или физическое лицо, являющееся правообладателем земельного участка, на котором размещен пляж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ицо, организующее работу пляжа – физическое или юридическое лицо, выполняющее работы по содержанию пляж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места массового отдыха на водных объектах </w:t>
        <w:br/>
        <w:t>(далее – места отдыха)  – пляжи, купальни, плавательные бассейны и другие организованные места купания, туризма и спорта на водных объектах, пляжи мест отдыха детей и их оздоровления (загородные лагеря отдыха и оздоровления детей, детские оздоровительные    центры,    базы    и    комплексы, детские оздоровительно-образовательные центры, специализированные (профильные) лагеря и иные организации (далее – детские центр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место купания – участок побережья естественного или искусственного водоема, пригодный по своим геологическим и физико-географическим показателям для купания люд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место массового выхода на лед – часть водного объекта с ледовым покровом и подходы к нему, используемая для рыбалки, туристических маршрутов, зимних видов спорта в соответствии с требованиями, предъявляемыми к выбору территории, оборудованию и эксплуатации водного объекта в зимнее врем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креационная деятельность – деятельность, направленная на оздоровление и восстановление работоспособности человека, которая включает в себя такие сферы, как санаторно-курортное лечение, туризм, спортивные, развлекат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3.</w:t>
        <w:tab/>
        <w:t>Места отдыха включают в себя зоны отдыха, места выхода на лед, пляжи, места для купания, спортивные объекты на воде, объекты и сооружения для принятия оздоровительных и профилактических процед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4.</w:t>
        <w:tab/>
        <w:t>Места отдыха могут создаваться на одном или нескольких земельных участках и акваторий водных объ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5.</w:t>
        <w:tab/>
        <w:t xml:space="preserve">Территории и водные объекты должны иметь достаточную рекреационную емкост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1. Водные объекты или их части, используемые в рекреационных целях, определяются с учетом положений Генерального плана городского округа – города Барнаула Алтайского края, утвержденного решением городской Думы от 30.08.2019 №344, и Правил землепользования и застройки города Барнаула, утвержденных решением городской Думы от 25.12.2019 №447, в части границ зон рекреационного назначения, границ водоохранных зон, прибрежных защитных полос и режимов их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2. Водные объекты или их части, используемые в рекреационных целях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водного объекта в рекреацио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</w:rPr>
        <w:t>3. Требования к определению зон отдыха и других территорий, включая пляжи, связанных с использованием водных объектов или их частей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.1. Администрация города Барнаула ежегодно до 1 мая рассматривает и утверждает план обеспечения безопасности людей на водных объектах </w:t>
        <w:br/>
        <w:t>на территории города Барнау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Разработку плана обеспечения безопасности людей на водных объектах на территории города Барнаула осуществляет муниципальное казенное учреждение «Управление по делам гражданской обороны и чрезвычайным ситуациям г.Барнаул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2. Места отдыха располагаются на территориях и акваториях, обладающих благоприятными природно-климатическими и лечебными факторами, пригодных по ландшафтным и санитарно-гигиеническим условиям для их раз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.3. Территория места отдыха располагается на сухих участках, </w:t>
        <w:br/>
        <w:t>без выхода грунтовых вод, с отсутствием заболоченных поверхностей, влияющих на его санитарно-гигиеническое состоя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4. Пляжи располагают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, отведенных для купания, и выше их по течению до 500 метров не допускаются стирка белья и купание живот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5. Дно водного объекта в пределах участка зоны купания должно иметь постепенный скат без уступов до глубины 1,75 метров при ширине полосы от берега не менее 15 метров, очищенный от водных растений, коряг, стекла, камней и других посторонних предм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6. Понтоны, мостки, трапы, плоты и вышки должны иметь сплошной настил и быть испытанными на рабочую нагрузку. Информация по допустимой нагрузке наносится на горизонтальной поверхности входного трапа контрастной крас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7. Оборудованные на пляжах места для прыжков в воду должны находиться в естественных участках акватории с приглубленными берегами. При отсутствии таких участков устанавливаются деревянные мостки или плоты до глубин, обеспечивающих безопасность при нырянии. Могут также устанавливаться вышки для прыжков в воду в местах с глубинами, обеспечивающими безопасность при выполнении прыж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прыжков в воду (ныряния) должны иметь информацию, указывающую глубину и опасные мес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8. Оборудование пляжей, обеспечение безопасности людей на пляжах и в границах участка акватории водного объекта, отведенного для купания, возлагается на лицо, организующее работу пляж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Требования к срокам открытия и закрытия купального сез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 Купальный сезон на территории города Барнаула устанавливается в период с 01 июня по 31 авгус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 Сроки открытия и закрытия пляжей, продолжительность их работы устанавливаются владельцами пляжа в зависимости от погодных условий и паводковой ситу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</w:rPr>
        <w:t>5. Порядок проведения мероприятий, связанных с использованием водных объектов или их частей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1. Владелец водного объекта или его части должен выполнять мероприятия, предусмотренные условиями договора водо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2. Зоны рекреации должны соответствовать санитарно-гигиеническим нормам и правилам перед началом и в период купального сез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3. 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загрязнения, засорения и истощения, а также принимать меры по ликвидации последствий указанных явлений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4. Органы местного самоуправления города Барнаула и подведомственные им учреждения, лица, организующие работу пляжей, работники спасательных станций и постов, водопользователи проводят в местах массового отдыха на водных объектах разъяснительную работу по предупреждению несчастных случаев с людьми, в том числе с использованием радиотрансляционных установок, магнитофонов, мегафонов, стендов, фотовитрин с профилактическими материал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5. Обучение людей плаванию должно проводиться в специально отведенных местах пляжа. Ответственность за безопасность обучаемых несет преподаватель (инструктор, тренер, воспитатель), проводящий обучение или трениро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6. Родители (законные представители), лица, осуществляющие мероприятия с участием детей, обязаны не допускать нахождение детей на водных объектах, в местах массового отдыха на водных объектах и традиционных местах купания без личного их сопровождения, плавание на неприспособленных для этого средствах (предметах), совершение запрещенных действий, указанных в пункте 8.1 Прави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7. Безопасность детей на воде обеспечивается выбором и оборудованием места купания, систематической разъяснительной работой с детьми о правилах поведения на воде и соблюдении мер предостор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8. Перед началом купального сезона лицо, организующее работу пляжа, осущест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следование места отдыха на водных объектах с целью определения объемов необходим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проверку состояния и необходимые ремонтно-восстановительные работы по гидротехническим сооружениям и оборудованию мест отдыха на водных объектах (канализация, водоснабжение, душ, кабины для переодевания, здания спасателей и медпункт, склад для хранения пляжного инвентаря, буны, подпорные стенки, пирсы, необходимая подсыпк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ую уборку места отдыха на водных объектах и аква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следование поверхности дна мест купания с промерами и водолазным осмотром с целью удаления стекла, острых камней и других предм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мероприятия по получению  заключения уполномоченного федерального органа исполнительной власти в сфере государственного санитарно-эпидемиологического надзора о соответствии водного объекта санитарным правилам и условиям безопасного для здоровья населения использования вод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ревизию и дезинфекцию хозяйственно-питьевых водопроводных сист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1. Зона купания на проточном водном объекте должна обеспечивать не менее 5 квадратных метров на одного купающегося, а на непроточном водном объекте – не менее 10 квадратных метров. На каждого человека должно приходиться не менее 2 квадратных метров площади береговой части пляж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2. В зоне купания не должно быть выхода на поверхность грунтовых вод, водоворотов, воронок и течения, превышающего 0,5 метра в секун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3. Границы зоны купания обозначаются буйками, расположенными на расстоянии 5 метров один от другого на боковых границах, и 25–30 метров один от другого на внешней границе. Внешняя граница зоны заплыва располагается на расстоянии до 25 метров от мест с глубиной 1,3 метра. Границы зоны купания не должны выходить в зоны судового х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4. Для проведения уроков по плаванию оборудуется примыкающая к водному объекту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обеспечивающие обучение средства. Контроль за правильной организацией и проведением купания детей в детских центрах осуществляют руководители этих цент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 Требования к охран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7.1. Использование водных объектов для рекреационных целей не должно оказывать негативное воздействие на окружающую сре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7.2. При использовании водных объектов физические лица, юридические лица обяза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водохозяйственные мероприятия в соответствии с Водным кодексом Российской Федерации и другими федеральными законами, а также правилами охраны поверхностных водных объектов, утвержденными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облюдать законодательство Российской Федерации об особо охраняемых</w:t>
        <w:tab/>
        <w:t>природных</w:t>
        <w:tab/>
        <w:t xml:space="preserve">территориях, о санитарно-эпидемиологическом благополучии населения, водных биологических ресурсах, устанавливающее соответствующие режимы особой охраны для водных объектов, отнесенных </w:t>
        <w:br/>
        <w:t>к особо охраняемым водным объект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ть установленный режим использования водного объекта обще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7.3. При использовании водных объектов для рекреационных целей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сброс, в том числе с плавательных средств, в водные объекты </w:t>
        <w:br/>
        <w:t>и захоронение в них бытовых и других от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кладирование бытовых и других отходов на береговой полосе водоем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осуществление в водоохранных зонах водных объектов движения </w:t>
        <w:br/>
        <w:t xml:space="preserve">и стоянки, мойки транспортных средств (кроме специальных транспортных средств), за исключением их движения по дорогам, стоянки на дорогах </w:t>
        <w:br/>
        <w:t>и в специально оборудованных местах, имеющих твердое покрыт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разлив нефтепродуктов, горюче-смазочных материалов в водный объект и в его водоохранной зо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размещение на водных объектах и на территории их водоохранных </w:t>
        <w:br/>
        <w:t xml:space="preserve">и (или) рыбоохранных зон, прибрежных защитных полос средств </w:t>
        <w:br/>
        <w:t>и оборудования, влекущих за собой загрязнение и засорение водных объектов, а также возникновение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. Иные требования, необходимые для использования и охраны водных объектов или их частей для рекреационных ц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8.1. На водных объектах, в местах массового отдыха на водных объектах и традиционных местах купания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паться в местах, где выставлены запрещающие знаки и аншлаги с предупреждающими и запрещающими надпис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плывать за пределы ограничительных знаков, обозначающих границы участка акватории водного объекта, отведенного для куп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дплывать к моторным, парусным судам, весельным лодкам и другим плавсредствам, прыгать в воду с неприспособленных для этих целей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ять и засорять водные объекты и бере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паться в состоянии алкогольн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ыгуливать собак и других животн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ь действия, связанные с нырянием и захватом купающихся, подавать крики ложной трево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лавать на досках, бревнах, лежаках, автомобильных камерах и других предметах, представляющих опасность для купающих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ыгать в воду с мостов, пристаней, речн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8.2. Лица, организующие работу пляжей, несут ответственность за безопасность людей на предоставленных им для этих целей водных объектах или участк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8.3. Посетители водных объектов, находящиеся на водных объектах и их береговых полосах, в зонах отдыха и на пляжах, обяза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ть меры безопасности, установленные Правил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немедленно сообщать о происшествиях, авариях и иных чрезвычайных ситуациях на водных объектах, о терпящих бедствие людях на водном объекте по телефонам экстренного вызова оперативных служб, информировать владельца пляж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оказывать с соблюдением мер предосторожности посильную помощь терпящим бедствие на водном объекте. </w:t>
      </w:r>
    </w:p>
    <w:sectPr>
      <w:headerReference w:type="default" r:id="rId2"/>
      <w:headerReference w:type="first" r:id="rId3"/>
      <w:type w:val="nextPage"/>
      <w:pgSz w:w="11906" w:h="16838"/>
      <w:pgMar w:left="1639" w:right="65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8z2">
    <w:name w:val="WW8Num28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60" w:firstLine="70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1:10:00Z</dcterms:created>
  <dc:creator>Admin</dc:creator>
  <dc:description/>
  <cp:keywords/>
  <dc:language>en-US</dc:language>
  <cp:lastModifiedBy>Начальник правового отдела</cp:lastModifiedBy>
  <cp:lastPrinted>2025-02-19T08:56:00Z</cp:lastPrinted>
  <dcterms:modified xsi:type="dcterms:W3CDTF">2025-02-20T07:29:00Z</dcterms:modified>
  <cp:revision>16</cp:revision>
  <dc:subject/>
  <dc:title>Предложения по законопроекту Московской области</dc:title>
</cp:coreProperties>
</file>